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368"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0, 2010</w:t>
            </w:r>
          </w:p>
        </w:tc>
      </w:tr>
      <w:tr>
        <w:trPr>
          <w:trHeight w:val="350"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6</w:t>
            </w:r>
          </w:p>
        </w:tc>
      </w:tr>
      <w:tr>
        <w:trPr>
          <w:trHeight w:val="530"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0" w:name="OLE_LINK1"/>
            <w:r>
              <w:rPr>
                <w:rFonts w:cs="Arial" w:ascii="Arial" w:hAnsi="Arial"/>
              </w:rPr>
              <w:t>Nodal Market Day-Ahead Market Credit Requirements</w:t>
            </w:r>
            <w:bookmarkEnd w:id="0"/>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 w:name="__Fieldmark__0_3812126198"/>
            <w:bookmarkStart w:id="2" w:name="__Fieldmark__0_3812126198"/>
            <w:bookmarkEnd w:id="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3812126198"/>
            <w:bookmarkStart w:id="4" w:name="__Fieldmark__1_3812126198"/>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3812126198"/>
            <w:bookmarkStart w:id="6" w:name="__Fieldmark__2_3812126198"/>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06, Nodal Market Day-Ahead Market Credit Requirements, revises the nodal collateral requirements by Qualified Scheduling Entities (QSEs) who participate in the Day-Ahead Market (DAM).  The change will potentially reduce the collateral burden for QSE’s bids while sufficiently collateralizing ERCO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initially assessed NPRR206 and determined that it will impact Nodal systems.  The proposed changes from NPRR206 would impact the Credit Monitoring &amp; Management (CMM), Market Management System (MMS) and Integration (INT) system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supports this NPRR because it simplifies credit calculations and promotes participation in the DAM.</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 such, the ERCOT CEO has determined that NPRR206 is necessary prior to the Texas Nodal Market Implementation Date. Additionally,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3812126198"/>
                  <w:bookmarkStart w:id="8" w:name="__Fieldmark__3_3812126198"/>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4_3812126198"/>
                  <w:bookmarkStart w:id="10" w:name="__Fieldmark__4_3812126198"/>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5_3812126198"/>
                  <w:bookmarkStart w:id="12" w:name="__Fieldmark__5_3812126198"/>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6_3812126198"/>
                  <w:bookmarkStart w:id="14" w:name="__Fieldmark__6_3812126198"/>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7_3812126198"/>
                  <w:bookmarkStart w:id="16" w:name="__Fieldmark__7_3812126198"/>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8_3812126198"/>
                  <w:bookmarkStart w:id="18" w:name="__Fieldmark__8_3812126198"/>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9_3812126198"/>
                  <w:bookmarkStart w:id="20" w:name="__Fieldmark__9_3812126198"/>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0_3812126198"/>
                  <w:bookmarkStart w:id="22" w:name="__Fieldmark__10_3812126198"/>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1_3812126198"/>
                  <w:bookmarkStart w:id="24" w:name="__Fieldmark__11_3812126198"/>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2_3812126198"/>
                  <w:bookmarkStart w:id="26" w:name="__Fieldmark__12_3812126198"/>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3_3812126198"/>
                  <w:bookmarkStart w:id="28" w:name="__Fieldmark__13_3812126198"/>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4_3812126198"/>
                  <w:bookmarkStart w:id="30" w:name="__Fieldmark__14_3812126198"/>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see explanation below)</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e change will potentially reduce the collateral burden for QSE’s bids while sufficiently collateralizing ERCOT.</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15_3812126198"/>
                  <w:bookmarkStart w:id="32" w:name="__Fieldmark__15_3812126198"/>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16_3812126198"/>
                  <w:bookmarkStart w:id="34" w:name="__Fieldmark__16_3812126198"/>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17_3812126198"/>
                  <w:bookmarkStart w:id="36" w:name="__Fieldmark__17_3812126198"/>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MM, MMS and INT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6NPRR-02 CEO Revision Request Review 01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16:00Z</dcterms:created>
  <dc:creator>bluedke</dc:creator>
  <dc:description/>
  <cp:keywords/>
  <dc:language>en-US</dc:language>
  <cp:lastModifiedBy>NRG Texas and Calpine</cp:lastModifiedBy>
  <cp:lastPrinted>2009-02-10T10:23:00Z</cp:lastPrinted>
  <dcterms:modified xsi:type="dcterms:W3CDTF">2010-01-20T19:5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